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5715000" cy="5829300"/>
                <wp:effectExtent l="5080" t="5080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829480"/>
                          <a:chOff x="0" y="0"/>
                          <a:chExt cx="5715000" cy="5829480"/>
                        </a:xfrm>
                      </wpg:grpSpPr>
                      <wps:wsp>
                        <wps:cNvSpPr/>
                        <wps:spPr>
                          <a:xfrm>
                            <a:off x="2171880" y="0"/>
                            <a:ext cx="1143000" cy="228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5600880"/>
                            <a:ext cx="1143000" cy="228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0200" y="800280"/>
                            <a:ext cx="2286000" cy="90504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1390680" cy="90504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Нажата кнопка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Button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447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4381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80" y="1998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9440" y="1904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0360" y="1820520"/>
                            <a:ext cx="2286000" cy="90504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1390680" cy="90504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Нажата кнопка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Button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4478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4381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80" y="2001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9080" y="1904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36360" y="2277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743200"/>
                            <a:ext cx="1714680" cy="44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аление текущей строки в таблице Table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250280"/>
                            <a:ext cx="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598760"/>
                            <a:ext cx="17146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иск по индекс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0574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12492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20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34290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6576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8580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34308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ткрывае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таблиц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Table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5372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49400" y="3208680"/>
                            <a:ext cx="2286000" cy="90504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1390680" cy="90504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зникла ошибк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447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4381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80" y="2001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9080" y="1904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772080" y="4114800"/>
                            <a:ext cx="1943280" cy="914400"/>
                          </a:xfrm>
                          <a:prstGeom prst="parallelogram">
                            <a:avLst>
                              <a:gd name="adj" fmla="val 5313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 верный параметр для поис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3657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5029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53722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576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3722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543480"/>
                            <a:ext cx="1943280" cy="905040"/>
                          </a:xfrm>
                        </wpg:grpSpPr>
                        <wps:wsp>
                          <wps:cNvSpPr/>
                          <wps:spPr>
                            <a:xfrm>
                              <a:off x="388800" y="0"/>
                              <a:ext cx="1181880" cy="90504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Нажата кнопка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Button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447480"/>
                              <a:ext cx="38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4480" y="438120"/>
                              <a:ext cx="38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600" y="199800"/>
                              <a:ext cx="388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6200" y="190440"/>
                              <a:ext cx="388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28880" y="4686480"/>
                            <a:ext cx="1714680" cy="44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рыти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orm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40006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143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3429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pt;width:450.05pt;height:459pt" coordorigin="900,180" coordsize="9001,9180">
                <v:roundrect id="shape_0" fillcolor="white" stroked="t" o:allowincell="f" style="position:absolute;left:4321;top:180;width:179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500;top:9001;width:179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3420;top:1441;width:3599;height:1425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4140;top:1441;width:2189;height:1424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Нажата кнопка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Button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420,2145" to="4139,21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2131" to="7019,21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660;top:1755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6;top:174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10;top:3047;width:3599;height:1425">
                  <v:shape id="shape_0" fillcolor="white" stroked="t" o:allowincell="f" style="position:absolute;left:2330;top:3047;width:2189;height:1424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Нажата кнопка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Button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610,3753" to="2329,37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90,3737" to="5209,37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849;top:3362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74;top:3347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210,3767" to="5210,4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1;top:4500;width:2699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аление текущей строки в таблице Table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2149" to="7020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698;width:2699;height:7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иск по индекс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1,3420" to="7201,5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0,2148" to="3410,3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5220" to="5220,5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5580" to="5219,55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0,3780" to="1620,5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5940" to="5401,8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260" to="900,59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0,1260" to="5219,1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081" to="5220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1;top:721;width:3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ткрывае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таблиц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Table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540" to="5220,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8,8641" to="5398,9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388;top:5233;width:3599;height:1425">
                  <v:shape id="shape_0" fillcolor="white" stroked="t" o:allowincell="f" style="position:absolute;left:6108;top:5233;width:2189;height:1424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озникла ошиб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388,5938" to="6107,59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68,5923" to="8987,59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627;top:554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52;top:5533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841;top:6660;width:3059;height:143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 верный параметр для поис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1,5940" to="9001,6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8100" to="8460,8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8641" to="8460,86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5940" to="900,86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0,8641" to="5399,86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00;top:5761;width:3059;height:1425">
                  <v:shape id="shape_0" fillcolor="white" stroked="t" o:allowincell="f" style="position:absolute;left:1513;top:5761;width:1860;height:1424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Нажата кнопка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Button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00,6465" to="1511,64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48,6451" to="3959,64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04;top:6075;width:61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35;top:6060;width:61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521;top:7561;width:2699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рытие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orm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6481" to="3961,7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8281" to="3961,8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9,5580" to="2429,5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 xml:space="preserve">Блок-схема </w:t>
      </w:r>
      <w:r>
        <w:rPr>
          <w:lang w:val="en-US"/>
        </w:rPr>
        <w:t>Unit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08:51:00Z</dcterms:created>
  <dc:creator>Rex</dc:creator>
  <dc:description/>
  <dc:language>en-US</dc:language>
  <cp:lastModifiedBy>Nata</cp:lastModifiedBy>
  <dcterms:modified xsi:type="dcterms:W3CDTF">2002-05-05T22:54:00Z</dcterms:modified>
  <cp:revision>3</cp:revision>
  <dc:subject/>
  <dc:title/>
</cp:coreProperties>
</file>